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1162983589"/>
            <w:bookmarkStart w:id="12" w:name="__Fieldmark__1_116298358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1162983589"/>
            <w:bookmarkStart w:id="14" w:name="__Fieldmark__2_116298358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1162983589"/>
            <w:bookmarkStart w:id="16" w:name="__Fieldmark__3_116298358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1162983589"/>
            <w:bookmarkStart w:id="18" w:name="__Fieldmark__4_1162983589"/>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1162983589"/>
            <w:bookmarkStart w:id="20" w:name="__Fieldmark__5_1162983589"/>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1162983589"/>
            <w:bookmarkStart w:id="22" w:name="__Fieldmark__6_1162983589"/>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1162983589"/>
            <w:bookmarkStart w:id="24" w:name="__Fieldmark__7_1162983589"/>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1162983589"/>
            <w:bookmarkStart w:id="26" w:name="__Fieldmark__8_116298358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1162983589"/>
            <w:bookmarkStart w:id="28" w:name="__Fieldmark__10_116298358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1162983589"/>
            <w:bookmarkStart w:id="30" w:name="__Fieldmark__11_116298358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1162983589"/>
            <w:bookmarkStart w:id="32" w:name="__Fieldmark__12_116298358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1162983589"/>
            <w:bookmarkStart w:id="34" w:name="__Fieldmark__13_116298358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1162983589"/>
            <w:bookmarkStart w:id="36" w:name="__Fieldmark__15_1162983589"/>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1162983589"/>
            <w:bookmarkStart w:id="38" w:name="__Fieldmark__16_116298358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1162983589"/>
            <w:bookmarkStart w:id="40" w:name="__Fieldmark__17_116298358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1162983589"/>
            <w:bookmarkStart w:id="43" w:name="__Fieldmark__18_116298358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1162983589"/>
            <w:bookmarkStart w:id="45" w:name="__Fieldmark__19_116298358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1162983589"/>
            <w:bookmarkStart w:id="47" w:name="__Fieldmark__20_1162983589"/>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1162983589"/>
            <w:bookmarkStart w:id="49" w:name="__Fieldmark__21_1162983589"/>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1162983589"/>
            <w:bookmarkStart w:id="51" w:name="__Fieldmark__22_1162983589"/>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1162983589"/>
            <w:bookmarkStart w:id="53" w:name="__Fieldmark__23_1162983589"/>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1162983589"/>
            <w:bookmarkStart w:id="55" w:name="__Fieldmark__25_1162983589"/>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1162983589"/>
            <w:bookmarkStart w:id="57" w:name="__Fieldmark__26_1162983589"/>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